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07060" cy="65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594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70" r="-7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51.95pt;mso-wrap-distance-left:4pt;mso-wrap-distance-right:4pt;mso-wrap-distance-top:2pt;mso-wrap-distance-bottom:2pt;margin-top:0.05pt;mso-position-vertical-relative:text;margin-left:268.2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594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70" r="-7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aps/>
        </w:rPr>
        <w:t xml:space="preserve">              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caps/>
          <w:sz w:val="18"/>
          <w:szCs w:val="18"/>
        </w:rPr>
        <w:t xml:space="preserve">Хакас Республиканың                                                 </w:t>
      </w:r>
      <w:r>
        <w:rPr>
          <w:b/>
          <w:bCs/>
          <w:caps/>
          <w:sz w:val="18"/>
          <w:szCs w:val="18"/>
          <w:lang w:val="en-US"/>
        </w:rPr>
        <w:t xml:space="preserve">     </w:t>
      </w:r>
      <w:r>
        <w:rPr>
          <w:b/>
          <w:bCs/>
          <w:caps/>
          <w:sz w:val="18"/>
          <w:szCs w:val="18"/>
        </w:rPr>
        <w:t xml:space="preserve">Администрация городского поселения 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Ағбан пилтірі муниципальнай аймағының                                  Усть-абаканского поссовета                            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            </w:t>
      </w:r>
      <w:r>
        <w:rPr>
          <w:b/>
          <w:bCs/>
          <w:caps/>
          <w:sz w:val="18"/>
          <w:szCs w:val="18"/>
        </w:rPr>
        <w:t xml:space="preserve">Ағбан пилтірі поселок чӧбінің                               Усть-абаканского муниципального района               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      </w:t>
      </w:r>
      <w:r>
        <w:rPr>
          <w:b/>
          <w:bCs/>
          <w:caps/>
          <w:sz w:val="18"/>
          <w:szCs w:val="18"/>
        </w:rPr>
        <w:t>Город поселениенің Устағ-пастаа                                                        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color w:val="000000"/>
          <w:sz w:val="26"/>
          <w:szCs w:val="26"/>
        </w:rPr>
        <w:t xml:space="preserve">от </w:t>
      </w:r>
      <w:r>
        <w:rPr>
          <w:rFonts w:cs="Times New Roman"/>
          <w:color w:val="000000"/>
          <w:sz w:val="26"/>
          <w:szCs w:val="26"/>
          <w:lang w:val="ru-RU"/>
        </w:rPr>
        <w:t>26.11</w:t>
      </w:r>
      <w:r>
        <w:rPr>
          <w:rFonts w:cs="Times New Roman"/>
          <w:color w:val="000000"/>
          <w:sz w:val="26"/>
          <w:szCs w:val="26"/>
        </w:rPr>
        <w:t>.2025 года</w:t>
        <w:tab/>
        <w:t xml:space="preserve">                                            № 121</w:t>
      </w:r>
      <w:r>
        <w:rPr>
          <w:rFonts w:cs="Times New Roman"/>
          <w:color w:val="000000"/>
          <w:sz w:val="26"/>
          <w:szCs w:val="26"/>
          <w:lang w:val="en-US"/>
        </w:rPr>
        <w:t>-</w:t>
      </w:r>
      <w:r>
        <w:rPr>
          <w:rFonts w:cs="Times New Roman"/>
          <w:color w:val="000000"/>
          <w:sz w:val="26"/>
          <w:szCs w:val="26"/>
          <w:lang w:val="ru-RU"/>
        </w:rPr>
        <w:t>п</w:t>
      </w:r>
    </w:p>
    <w:p>
      <w:pPr>
        <w:pStyle w:val="Normal"/>
        <w:widowControl w:val="false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п Усть-Абакан</w:t>
      </w:r>
    </w:p>
    <w:p>
      <w:pPr>
        <w:pStyle w:val="Normal"/>
        <w:widowControl w:val="false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отчета об исполнении 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город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Абаканский поссовет за 9 месяц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пунктом 1 статьи 9 главы 2 части 1, абзаца 1 пункта 5 статьи 264.2 главы 25.1 части 3 Бюджетного Кодекса Российской Федерации, Положением «О межбюджетном процессе и межбюджетных отношениях в муниципальном образовании Усть-Абаканский поссовет», утвержденного Решением Совета депутатов Усть-Абаканского поссовета от 19.12.2013 года № 74, администрация Усть-Абаканского пос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городского поселения Усть-Абаканский поссовет за 9 месяцев 2025 года по доходам в сумме 79 149 602,06 рублей, по расходам в сумме 83 674 613,28 рублей  со следующими показателями: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финансирования дефицита бюджета городского поселения Усть-Абаканский поссовет за 9 месяцев 2025 года (приложение №1)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ходы бюджета городского поселения Усть-Абаканский поссовет за 9 месяцев  2025 года (приложение № 2)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ходы бюджета городского поселения Усть-Абаканский поссовет за 9 месяцев 2025 года по ведомственной структуре расходов (приложение № 3)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ходы бюджета городского поселения Усть-Абаканский поссовет за 9 месяцев 2025 года по разделам, подразделам классификации расходов бюджета (приложение № 4)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ходы бюджета муниципального образования Усть-Абаканский поссовет за 9 месяцев 2025 года по целевым статьям (муниципальным программам Усть-Абаканского района и непрограммным направлениям деятельности), группам и  подгруппам видов расходов классификации расходов (приложение № 5).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Главе Администрации Усть-Абаканского поссовета Усть-Абаканского района Республики Хакасия Н.В. Леонченко направить отчет об исполнении бюджета городского поселения Усть-Абаканский поссовет за 9 месяцев 2025  года в Совет депутатов Усть-Абаканского поссовета Усть-Абаканского района Республики Хакасия.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Контроль за исполнением настоящего распоряжения оставляю за собой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Настоящее постановление опубликовать  на официальном сайте Администрации Усть-Абаканского поссове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а официальном Интернет сайте «Ассоциация Совет муниципальных образований Республики Хакасия»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Style28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Усть - Абаканского поссове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                                                            Н.В. Леон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851" w:right="851" w:gutter="0" w:header="0" w:top="11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pacing w:val="1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6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dc:language>en-US</dc:language>
  <cp:lastModifiedBy/>
  <cp:lastPrinted>1995-11-21T17:41:00Z</cp:lastPrinted>
  <dcterms:modified xsi:type="dcterms:W3CDTF">2025-11-27T02:55:47Z</dcterms:modified>
  <cp:revision>8</cp:revision>
  <dc:subject/>
  <dc:title/>
</cp:coreProperties>
</file>